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лабораторных работ (очное отдел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в психологи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имент и экспериментальная процедура психологического исследования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 в психологи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получения социологической и психологической информации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вные и психосемантические методы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анализа результатов деятельно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3">
    <w:name w:val=" Знак Знак3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5:50:00Z</dcterms:created>
  <dc:creator>Александр</dc:creator>
  <dc:description/>
  <cp:keywords/>
  <dc:language>en-US</dc:language>
  <cp:lastModifiedBy>Александр</cp:lastModifiedBy>
  <dcterms:modified xsi:type="dcterms:W3CDTF">2009-07-02T16:08:00Z</dcterms:modified>
  <cp:revision>3</cp:revision>
  <dc:subject/>
  <dc:title/>
</cp:coreProperties>
</file>